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Things Fall Apart</w:t>
      </w:r>
      <w:r>
        <w:rPr>
          <w:b/>
          <w:sz w:val="22"/>
          <w:szCs w:val="22"/>
        </w:rPr>
        <w:t xml:space="preserve"> Fin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3 Pag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This midterm will assess your ability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Create a high interest introduction and appropriately limited thesis for this paper lengt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Establish a predictable structure that guides the reader like signpos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emonstrate your understanding of the works with purposeful and well managed textual support used at key points to support statem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Finish ideas, paragraphs, and the paper with firm clos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ssure that word choice, sentence variety, and sentence delivery build credibil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ssure that excess words, repetition, careless punctuation, and informal voice do not take away from credibil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A: Excellent credibility, high interest, easy to read structure, insightful analysis, and most importantly a successful argument that convinces read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B: Hopeful credibility, high interest, attention to structure, useful discussion, and thoughtful argument that would serve better with polish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C: Great idea, paper has a lot of potential because of textual support and could improve with second or third draft revis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: Noticeable effort, lacking support, questionable credibility and would be better viewed after a few more revis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: Anything below a D. This grade is a warning to seek improvement during third marking peri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eate a thesis that discusses one of the following topic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ption One:</w:t>
      </w:r>
      <w:r>
        <w:rPr>
          <w:sz w:val="22"/>
          <w:szCs w:val="22"/>
        </w:rPr>
        <w:t xml:space="preserve"> Lay </w:t>
      </w:r>
      <w:r>
        <w:rPr>
          <w:i/>
          <w:sz w:val="22"/>
          <w:szCs w:val="22"/>
        </w:rPr>
        <w:t>The Heart of Darkness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Things Fall Apart</w:t>
      </w:r>
      <w:r>
        <w:rPr>
          <w:sz w:val="22"/>
          <w:szCs w:val="22"/>
        </w:rPr>
        <w:t xml:space="preserve"> side by side each other and draw a thesis from your thoughts. Build your argument on carefully chosen textual support and create a predictable structure that builds momentum towards your conclu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ption Two:</w:t>
      </w:r>
      <w:r>
        <w:rPr>
          <w:sz w:val="22"/>
          <w:szCs w:val="22"/>
        </w:rPr>
        <w:t xml:space="preserve"> Explain the relationship between W.B. Yeat’s poem “The Second Coming” to </w:t>
      </w:r>
      <w:r>
        <w:rPr>
          <w:i/>
          <w:sz w:val="22"/>
          <w:szCs w:val="22"/>
        </w:rPr>
        <w:t xml:space="preserve">Things Fall Apart. </w:t>
      </w:r>
      <w:r>
        <w:rPr>
          <w:sz w:val="22"/>
          <w:szCs w:val="22"/>
        </w:rPr>
        <w:t>Build your argument on carefully chosen textual support and create a predictable structure that builds momentum towards your conclu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 Ten Reminders for Mysel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05:00Z</dcterms:created>
  <dc:creator>julia.overly</dc:creator>
  <dc:description/>
  <cp:keywords/>
  <dc:language>en-US</dc:language>
  <cp:lastModifiedBy>julia.overly</cp:lastModifiedBy>
  <cp:lastPrinted>2009-01-20T13:30:00Z</cp:lastPrinted>
  <dcterms:modified xsi:type="dcterms:W3CDTF">2009-01-20T18:30:00Z</dcterms:modified>
  <cp:revision>1</cp:revision>
  <dc:subject/>
  <dc:title>Things Fall Apart Final</dc:title>
</cp:coreProperties>
</file>